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6"/>
        <w:gridCol w:w="4679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6"/>
        <w:gridCol w:w="4679"/>
      </w:tblGrid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–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. Кропоткин -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. Кропоткин - 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34"/>
        <w:gridCol w:w="4679"/>
      </w:tblGrid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Южный обх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29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. Кропоткин -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29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. Кропоткин - граница Ставропольского края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560"/>
        <w:gridCol w:w="2267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 -2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Dem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7</Characters>
  <CharactersWithSpaces>4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8:00Z</dcterms:created>
  <dc:creator/>
  <dc:description/>
  <dc:language>en-US</dc:language>
  <cp:lastModifiedBy/>
  <dcterms:modified xsi:type="dcterms:W3CDTF">2017-12-20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